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мнибус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цены из петербургской дачной жизни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зиология Петербурга / Подгот. текста и примеч. В. А. Недзвецкого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., "Советская Россия", 1984.-- (Б-ка рус. худож. публицистики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OCR Бычков М. Н.</w:t>
        </w:r>
      </w:hyperlink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йствующие лиц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ассажиры омнибуса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ерой, петербургско-немецкой породы, сначала неизвестного звания, но под конец сильно смахивающий на сапожник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-н Икс, Г-н Зет наперсники его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онообразный господин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ма средней руки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льчик, 10-ти лет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вочка, 7-ми лет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новник, желающий казаться тонким дипломатом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нливый господин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фицер с длинными усами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сподин с стеклышком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сподин в очках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сподин с палкой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сподин в чалме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ромная девиц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увствительная дам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упец-Бород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дуктор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учер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оронняя дам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оронний офицер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ожалый и полицейские солдаты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уляющие и прохожие, без речей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йствие происходит на даче, по дороге и в Петербурге.</w:t>
      </w:r>
    </w:p>
    <w:p>
      <w:pPr>
        <w:pStyle w:val="Normal"/>
        <w:spacing w:lineRule="auto" w:line="240" w:before="280" w:after="280"/>
        <w:ind w:left="720" w:hanging="0"/>
        <w:jc w:val="center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имечание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атья эта писана давно, тотчас по открытии в Петербурге первого омнибуса, в котором, как во всякой первоначальной попытке, были некоторые неудобства,-- потому намеков на эти неудобства не должны принимать на свой счет нынешние петербургские омнибусы, которые устроены прекрасно и вообще одно из полезнейших нововведений в Петербург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ЦЕНА ПЕРВАЯ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тербургская дача. Июль. Мокро и холодно. Трактиришка; в растворенные окна слышен стук шаров. Возле, на площадке, стоит омнибус, без лошадей. Вокруг парк и виды, легко напоминающие лето и деревню. Вечер. Гуляющие, с удивительным удовольствием, блуждают по дорожкам, усыпанным толченым кирпичом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I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-н в очках и Г-н с палкой, обыкновенные люд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-н в очках. Ну, что ж! Поедем в омнибусе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-н с палкой. Надо спросить кондуктора, когда отходит. Эй, кондуктор!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вляется Кондуктор, обыкновенная лакейская морда, в галунах и в круглой шляпе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-н с палкой. В котором часу отходит омнибус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дуктор. В половине десятого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-н с палкой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смотрит на часы)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. е. через полчаса. Теперь ровно 9-ть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дуктор. Да-с; только нынче будем сажать раньше, в четверть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-н в очках. Как сажать? Что это значит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дуктор. А сажать! Изволите прийти, так мы вас и посадим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-н в очках. Да, хорошо; но отчего же раньше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дуктор. А оттого, что нынче, вишь, публики много, пока-то усадишь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-н с палкой. Разве все места уж разобраны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дуктор. Нет, местов еще никто не брал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-н с палкой. Так дай нам два билет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дуктор. У нас не по билетам; у нас просто на чистые деньг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а господина. Ха, ха, ха! Так вот тебе деньги, оставь нам два мест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дуктор. Теперь нельзя-с. Пожалуйте ужо, как будем садитьс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-н в очках. Как же это, братец? И билетов нет, и место не продаешь! Что же, нам стоять здесь у экипажа да дожидаться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дуктор. И подождете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-н в очках. Но это глупо!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дуктор. А если не угодно, извольте идти прогуливаться; али вот сядьте на скамеечку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указывает на скамью)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ли, как прочие господа, в трактир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указывает на трактир)..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жно, то есть, закусить.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-н в очках (с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осадой)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C'est une bête! {Вот животное!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фр.-- Ред.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} Пойдем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ходят.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II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сподин в чалме, степенно-строгая азиатская физиономия, Посторонняя дама (без особенных примет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оронняя дама. Si vous voulez partir avec cet omnibus, ne vous éloignez pas {Если вы хотите ехать этим омнибусом, не удаляйтесь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фр.-- Ред.)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}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-н в чалме. Je crois qu'il vaut mieux prendre un billet {Я думаю, лучше было бы приобрести билет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фр.-- Ред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.)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}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ороння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. Pardon, on ne vend pas ici des billets, c'est..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{}К сожалению, здесь не продают билетов, что..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фр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-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ед.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ходят.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III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сподин Икс и Господин Зет (очень молодые люди, из которых, по-видимому, могут со временем выйти хорошие сапожники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-н Икс. Кондуктор! Эй, кондуктор!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дуктор являетс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-н Зет. Скоро едет?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Смотрит на часы, вделанные в наружной стороне омнибуса.)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дуктор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тоже смотрит на часы, потом почесывает затылок)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диться, так через 5 минут, а ехать, так через 20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-н Икс. А я думал садиться через 20, а ехать через 5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Смеется, довольный собою.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-н Зет смеется, довольный Господином Икс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-н Икс. Ну, хорошо, это хорошо. Мы поедем все трое. Вот тебе полтинник, сдачи 5 коп. Я поеду -- раз, он поедет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указывает на господина Зет)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- два, и еще третий поедет -- три. Третий господин здесь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Указывает на трактир.)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Friedrich, komm her! {Фридрих, иди сюда!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нем.-- Ред.)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}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лос из трактира. Nehmen Sie für mich einen Platz {Возьмите одно место для меня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нем.-- Ред.)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}. Я буду еще партию начинать... буду выиграть. Эй!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ышны бильярдные восклицани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-н Икс. Ну, как теперь? Теперь можно садиться?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дуктор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опять смотрит на часы)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перь можно садитьс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-н Зет. Черт побери -- садиться! а где же лошади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-н Икс. Ай-вай! Еще нет лошадей? Зачем же садиться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дуктор. Заложить недолго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-да Икс и Зет в недоумении отходят на несколько шагов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IV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ма средней руки, Мальчик и Девочк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ма средней руки. Кондуктор! Вот за троих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одет деньги)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, садитесь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льчик. Ах, как тут страшно, маменька!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вочка. Темно, темно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езают в омнибус, за ними мать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-н Икс. Черт побери! все идут. Надо садиться. Г-н Зет, Фридрих! Ай, Фридрих!.. Уже все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азят в омнибус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V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новник, желающий казаться [тонким] дипломатом, на лбу написано много, много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новник (к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ондуктору)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юбезнейший!.. Как бы... не тесно ли?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Смотрит в омнибус.)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т вам четвертак; мне следует гривенник: так?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Берет сдачу.)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лагодарствую!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Осторожно входит в омнибус.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VI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ромная девица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с совершенно невинным взором)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дуктор! Пустите меня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Вынимает из узелка пятиалтынный.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дуктор. Извольте-с, сударыня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Подсаживает ее с особенной грацией.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VII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-н в очках и Г-н с палкой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-н с палкой. Ну, что же? полезем и мы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-н в очках. Полезем-то полезем, да вот что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отводит его в сторону, вполголоса)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 тебя нет денег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-н с палкой. Нет ни копейк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-н в очках. Гм!.. У меня ведь только всего три гривенник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-н с палкой. Этого и достаточно, чтоб нам доехать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-н в очках. Я, однако ж, боюсь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-н с палкой. Чего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-н в очках. Да черт знает... Ну, как ради прилива публики они вздумали надбавить цену и вместо пятиалтынного пустили по четвертаку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-н с палкой. Можно спросить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-н в очках. Спроси, пожалуйст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-н с палкой. Отчего же ты не хочешь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-н в очках. Да я... да я... Ей-богу, боюсь, братец!.. Ну, как он скажет: четвертак! Ведь осрамит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-н с палкой. Отчего же срамить? Поедешь один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-н в очках. Ну, вздор! Тогда лучше возьмем извозчика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Приближаются.)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-н с палкой. Дай сюда деньги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Кондуктору)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дуктор! что стоит место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дуктор. 15 копеек серебром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-н с палкой. Вот за два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Входят оба.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VIII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упец-Борода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Кондуктору)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чтеннейший! По пятиалтынному, что ли? Ась? Ладно! Господи благослови!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Пыхтит и лезет в омнибус.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ЦЕНА ВТОРАЯ, В ОМНИБУСЕ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дят: с правой стороны Мальчик, Дама средней руки, Девочка, Чиновник, Скромная девица, Купец-Борода; с левой -- Г-да Икс и Зет, Господин в очках, Г-н с палкой. Кроме прежних, входят: Сонливый г-н (пожилой человек, похожий на метлу), садится с левой стороны подле Г-на с палкой; Г-н в чалме -- с правой, подле Купца. Офицер с длинными усами -- подле Г-на в чалме. Все теснятся и жалуются на жару и духоту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I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нливый господин (к Господину в чалме)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Permettez, monsieur, que je vous demande: etes-vous Turc?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{Позвольте спросить, сударь: вы турок?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фр.-- Ред.)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}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-н в чалме. Non, monsieur. {Нет, сударь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фр.-- Ред.)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}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нливый господин закрывает глаза. Молчание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-н Икс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высовываясь в окно)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й, Фридрих! Geshcwinder! {Быстрее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нем.-- Ред.)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}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-н Зет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тоже)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Geshcwinder! Geshcwinder!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лчание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II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казывается Чувствительная дама в сопровождении Постороннего офицер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увствительная дама. Ах, боже мой! Да здесь все уже занято!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Останавливается на подножке.)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дуктор!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оронний офицер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вне омнибуса, у дверей)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дуктор! Да где же ты, братец, ходишь? Тебя спрашивает дам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дуктор. Что прикажете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увствительная дама. Где мое место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дуктор. Извольте садиться где угодно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увствительная дама. Где угодно! А если негде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дуктор. Помилуйте-с! Как негде-с? Тут всего тринадцать персон, а местов всех восемнадцать. Будет где сесть; да и господа пожмутся. Пожалуйте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увствительная дама. Тринадцать!.. Это ужасно!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теснятся, Чувствительная дама входит и с недовольным видом садится с правой стороны, подле Г-на в чалме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увствительная дама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в дверцы, Постороннему офицеру)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образите! Нас здесь четырнадцать... Как сельди в бочонке! Какая духота... C'est affreux {Это ужасно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фр.-- Ред.)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}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оронний офицер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пожимая плечами)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Que faire, madame! {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л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да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!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фр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-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ед.)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} Это, так сказать, общая участь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улыбается)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Au plaisir de vous revour... {До приятной встречи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фр.-- Ред.)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}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Шаркает и отходит прочь.)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увствительная дама. Bonjour! {Здравствуйте!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фр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-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ед.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}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Кондуктору.)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же ты не едешь? Пора ехать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дуктор. Сейчас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Кучеру.)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ди поить лошадей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с ужасом)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? Еще лошади не поены? Еще не запряжены? Когда же мы поедем? Кондуктор! На что это похоже? Это черт знает что такое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Смотрят в окно; мимо ведут четырех кляч.)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о просто гадость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упец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в свою очередь)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шковатенько, мешковатенько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дуктор. Сей момент! Сей момент! Ведь не ехать же не пимши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-да Икс и Зет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в окно)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ридрих! Фридрих!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III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дверцах, подобно полной луне, появляется лицо Слонообразного господина. Все смотрят на него с любопытством, смешанным с некоторым ужасом. Слышны восклицания: "Неужели это сюда? Не может быть!" Слонообразный господин становится на подножку и лезет в омнибус. Чувствительная дама бледнеет и с словом "боже!" прячется в угол. Кондуктор подсаживает Слонообразного господина, который напирает более на левую сторону. Пассажиры левой стороны теснятся, жмутся и кряхтят. Слонообразный господин сел, омнибус сильно покачнулся на левую сторону. Чувствительная дама вскрикивает, Сонливый господин открывает глаза. Все продолжают пожиматься и с ужасом оглядывать Слонообразного господин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увствительная дама. Ах, боже мой! Да где же еще поместятся три пассажира? Как же мы будем сидеть?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Хочет плакать.)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онообразный господин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оглядывает всех с вопрошающим видом и после некоторого размышления, приподнявшись к дверцам)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дуктор!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дуктор. Чего изволите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онообразный господин. Есть еще места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дуктор. Есть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онообразный господин. Много ли?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дуктор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считает пассажиров про себя)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и, четыре, семь, десять, тринадцать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Громко.)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которые голоса. Как три? Помилуй, что ты! Неужели еще трое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-н Икс. Помни, что одно место уже продано. Тот господин, что там: он сейчас придет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дуктор. Да, да, точно-с. Так! Еще есть два места; точно, два места. Так точно!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онообразный господин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вынимает деньги)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й мне еще одно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дуктор. Вам-с? То есть... за кого же? Али кто придет еще?.. Братец ваш?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онообразный господин. Для мен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дуктор. То есть.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онообразный господин. Для меня одного. Бери же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Бросает ему деньги.)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дуктор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про себя)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тная птица! На одном месте и сидеть не хочет!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 же и Герой (волоса всклочены; сюртук в мелу. Глаза несколько на искосе. Лезет по ногам, пробираясь к наперсникам, и ни перед кем не извиняется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увствительная дама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вполголоса)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у, вот и еще один!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ерой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услышав, останавливается посредине и, обращаясь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аме, хладнокровно)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дин, а не два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Пробирается дальше и садится между господами Икс и Зет.)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-н в очках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тихо Г-ну с палкой)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слышишь ли ты чего-нибудь?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-н с палкой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нюхая воздух)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очень... Кажется, как будто понесло кабаком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которые пассажиры, смотря на Г-на с палкой, тоже начинают нюхать воздух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ерой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выдаваясь вперед, никого и ничего не замечая, громко Кондуктору)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ж ти, кондуктор! Где твой машина? Заводи... Сколько будет час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персники смеются; дети смотрят на Героя с любопытством; часы бьют половину десятого. Кондуктор начинает трубить в валторну самым плачевным образом. Омнибус трогается с места и тихо едет по аллее. Слышны восклицания пассажиров: "Слава богу! Наконец-то! Едем! Едем!" Прохаживающиеся останавливаются и смотрят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ерой. Ну, вот, вот!.. Пошла!.. Пошла!.. А я не докончил. 35 и 28. Желтый посредину -- паф! и мой партий!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дуктор трубит, идя пешком за омнибусом. Лошади чуть плетутся шагом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ерой. Труби! Труби! Я сказал -- полпартий за мной! Полпартий в будущий раз! А он дурак, не может понимайт, что значит в будущий раз!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лает гримасу. Дети смеются. Некоторые из пассажиров переглядываются; Сонливый господин закрывает глаза. Кондуктор трубит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ерой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высовываясь в окошко)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уби не труби!.. Ага!.. Ты брат не Рубини, ты трубини!.. Ге!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лает еще гримасу. Дети хохочут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-н в очках. Что это за персонаж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-н с палкой. Немец, от него страшно начинает вонять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-н в очках. А вот, погоди, как его растрясет!.. Приятно будет дамам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дуктор трубит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ерой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машет ему рукой)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труби! Не труби!.. Уже все коров здесь.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 хохочут громко, наперсники радостно смеются; Дама средней руки кусает губы; Чиновник, взглянув на нее, пожимает плечами; Чувствительная дама морщится, Г-н в чалме сохраняет неподвижное величие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увствительная дама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обращаясь к пассажирам, неопределенно)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то этот молодой человек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лчание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-н в очках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Г-ну с палкой)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дурно!.. Очевидно, что он будет нашим героем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дуктор трубит в последний раз прежалобно; потом садится возле дверец. Омнибус выезжает из парка на шоссейную дорогу и начинает ехать рысью. Шум. Шляпа падает с головы Сонливого господина и катится к ногам Скромной девицы. Г-н с палкой смотрит на шляпу и в то же время на Скромную девицу. Скромная девица смотрит на шляпу и в то же время на Г-на с палкой. Оба улыбаютс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ерой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машет руками)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га! Пошла! Пошла! Вот как машина: Фу! фу! фу! фу!.. Трбрру... го!.. го!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нливый господин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с испугом просыпаясь)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! Что?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ерой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обращаясь к Сонливому господину, который между тем поднял шляпу и поставил ее на колено)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 имеете страх? А?.. Ничего!.. Машина бравый, аглицкий... Фу! фу! фу!.. Через пять часов будем на заставе. Ге!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лает третью гримасу. Дети хохочут громко; мать удерживает их. Соседи отворачиваются; Сонливый г-н закрывает глаз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фицер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посматривая на Героя)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он пьян, что ли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увствительная дама. Ах, неужели? Я боюсь.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IV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вне слышен крик: "Есть место?" И ответ Кондуктора: "Есть". Омнибус останавливается, пассажиры приходят в тревогу. Отворяются дверцы, и входит Г-н с стеклышком, маленькая, худенькая фигурка. Учтиво поклонившись Чувствительной даме, он легко усаживается подле нее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ерой. Ага! Еще один... Теперь уже все стадо... Кондуктор! Прячьте ваши роги... Ну, пошел!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мнибус едет. Г-н с стеклышком осматривает всех, потом устремляет свое стеклышко на Геро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ерой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смотря на него)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у, что тут? Какой имеет наблюдение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-да Икс и Зет шепчут ему что-то на ухо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ерой. Как?.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Нахмуривает брови и подымает чуб.)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икто не может!.. Я свой места имею... Какое наблюдение!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Начинает петь и покачиваться.)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а! ла! ла!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-н с стеклышком продолжает смотреть на Героя. Шляпа падает с колен Сонливого господина. Он продолжает спать, стучась головой об раму окна. Г-н с палкой и Скромная девица опять пересмеиваются -- по поводу шляпы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-н в очках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Г-ну с палкой)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днако этот господин начинает допекать его сильно! Смотри, как его коробит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-н с палкой. Чувствительное самолюбие немца оскорбилось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ерой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забывая всякое приличие, машет руками, стучит ногами и проч.)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ала-ла, ла, ла!.. Важный особа... Тоже наблюдение показует... и стекла имеет! У меня битых много. Двадцать пять окон... Ге!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лает гримасы и плюет; в омнибусе распространяется сильный винный запах. Пассажиры приходят в негодование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увствительная дама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к Офицеру)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дь эдак он, пожалуй, начнет... Я боюсь... Скажите ему.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фицер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хладнокровно)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ичего, сударыня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-н в очках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вполголоса)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ра бы его вывесть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которые из пассажиров. Вывесть, а право! Посмотрите.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. Вывесть! Вывесть! Это неприлично. Кондуктор! Стой!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мутный шум. Омнибус останавливается. Кондуктор отворяет дверцы. Г-н с стеклышком, видя, что наступает решительная минута и взоры всех устремлены на Героя, уходит. Тишин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ерой. Ну, что это? Какой остановка? Некоторые из пассажиров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Герою, довольно робко)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ходите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ерой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выпучивает глаза)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?? Выходите?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ругие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смелее)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, да! Выходите, выходите!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ерой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грозно и очень громко)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зачем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лчание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нливый господин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во сне)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турок.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смеются. Он просыпается и странно осматривает всех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это значит? Зачем мы остановились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ерой. Ну, сделайте милость, спросите! Я уже спросил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-н с палкой. Вы хотели выйти; так выходите!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. Да, да! Вы хотели выходить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ерой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величественно)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й!.. Я хотел выходить? Ну, теперь знайте: я не хочу! Пошел!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шет повелительно рукою и свистит. Омнибус трогается с места. Толчок. Господин с палкой и Скромная девица пошатнулись в особенности, причем последняя, улыбаясь, потупляет взоры. Сонливый господин ставит шляпу себе под ноги и закрывает глаз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ерой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торжествуя)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хочу... Ага! Я хочу... Может, я еще больше захочу... Ла, ла, ла! фю, фю, фю!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игает Скромной девице и делает ей разные знак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которые из пассажиров. Что же, господа! Надо его вывесть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К нему.)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илостивый государь! Вы непристойно ведете себя. Вы оскорбляете дам. Здесь есть дамы!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новник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под общий шум)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 делаете бесчинство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упец-Борода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хочет что-то сказать, но вместо слов издает странный рык)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рр!.. Просим прощенья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Закрывает рот и потом поглаживает бороду.)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вочка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шепотом)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менька! Ах, как вдруг завоняло луком?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-н с палкой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Герою)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 неприлично ведете себ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которые из пассажиров. Оскорбляете всех нас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ерой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вслушивается в общий говор и поймав слово: оскорбление)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корбляете? Га!.. Кондуктор! Стой!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Встает на ноги. Омнибус останавливается.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увствительная дама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с криком)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Ah, quelle histoire! {Ах, какая история!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фр.-- Ред.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}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Выскакивает на подножку.)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ерой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величаво обращаясь ко всем)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, милостивые государи, говорить, что я оскорбляй... Кто говорит? Начинай первый! Кто говорит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лчание. Никто не отвечает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ерой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обращаясь к Даме средней руки. Дети жмутся со страха)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вас, милостивый государыня, оскорбил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ма средней руки отворачивается молч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ерой. Нет?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К чиновнику.)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вечайте мне, милостивый государь,-- я вас оскорбил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новник потупляет глаза и рассматривает наконечник палки Г-на с палкой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ерой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к Г-ну с палкой)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вас оскорбил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-н с палкой. Меня вы оскорбить не можете; но здесь есть дамы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ерой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размахивая руками)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у, как же это вы говорите! Ну, помилуйте! Ведь вы не дама!.. Пошел!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Молчание.)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шел! Эй, Кондуктор! Мне есть важный должность: будешь ответить!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увствительная дама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входит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дуктор закрывает дверцы, омнибус трогаетс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ерой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во всю глотку)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га!.. Какой есть особы важни!.. Оскорбляйт!.. Т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..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ет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.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  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Saufer Bier und Brantewein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Schmeissen alle Fenstern ein...*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* Пиво пить и водку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окна разбивать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нем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-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ед.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спода Икс и Зет что-то шепчут ему на ухо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ерой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с досадой)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йдить к черту! Разве мой деньги хуже? Разве я дал кожаны пуговицы, а эти господа золотой? Я такое же место имею. Ага!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Смотрит на всех дерзко, потом в окно.)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й, извощик! Тфу!.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Плюет и, схватившись за ремни сверху, раскачивает омнибус и поет: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Ich bin liederlich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Du bist liederlich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Sind wir nicht liederlich Leute, a?!*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* Я распутный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ы распутный,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е не распутные мы люди, а?!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нем.-- Ред.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увствительная дама. Ах, боже мой! Он нас перевернет!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ромная девица. Ай, что это?!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Смотрит на Г-на с палкой и смеется.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-н с палкой. Ничего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Смотрит на Скромную девицу и смеется. Омнибус качается.)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нливый г-н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во сне)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й, батюшки!.. не удержал.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сыпается, шляпа его катается под ногами пассажиров, он берет ее и надевает туго на голову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ерой. Не удержал?.. ай, ай, ай... Хорошо!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персники смеются. Сонливый господин смотрит на Героя недоумевающим взором, потом закрывает глаз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-н в очках. Немец торжествует; а быть ему в будке. Уж не один будочник посматривал на него двусмысленно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-н с палкой. Я буду душевно рад. Смотри, смотри!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ерой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мимо проходящей даме)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й, душечка!.. Ты очень хорошо... Ага! Иди сюда... Ппп!.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Делает ей ручку.)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которые из пассажиров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с негодованием)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о ни на что не похоже! Это из рук вон!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ерой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смотрит на них блуждающими глазами. Он совершенно пьян)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мм?.. Где-е?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ногие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решительным тоном)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, да! Это срам! Надо его вывесть! Стой! Кондуктор! Стой!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ерой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бледнея)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-о-о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мнибус останавливается, народ мало-помалу собирается вокруг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онообразный г-н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хладнокровно)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дуктор! Выведи этого господина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Указывает на Героя пальцем; наперсники прижимаются к стенке.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увствительная дама. Творец!.. я умру нынче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Вскакивает.)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дуктор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робко Герою)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жалуйте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ерой старается сделать вид, будто не слышит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дуктор. Пожалуйте, сударь, вас просят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ерой. Меня? А зачем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дуктор. За тем что.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которые из пассажиров. Вы неприлично себя ведете!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дуктор. Точно так-с, неприлично ведете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. Да, да, неприлично! Выходите!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ерой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одной рукой вздымая чуб, другой подбоченясь)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у, еще!.. Ха, ха, ха, ха!.. Вот как! Я не знай приличие!.. Да, ха, ха!.. Я дурно веду себе... Меня вывесть!.. Ха, ха, ха! Ну, что же? Кто не осмелится!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Кондуктору с угрозой.)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ы отвещай, разве я не заплатил такой же денег? Эти господа больше платили? Ты отвещай!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-н в очках. Выходите, сударь, выходите; вы неприлично себя ведете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ерой. Как смеете говорить? Какой есть приличие?.. Может быть, лучше вас знаем обращение в обществе! Вы, может быть, не знаете обращение обществ! Мы у всех бываем и есть получше графи и князи, у которых бываем... Да! Э, ме, ме!.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передразнивает всех, потом к Г-ну в очках)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вы, милостивый государь, кто вы такой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-н в очках. Убирайтесь вон!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ерой. Сами выходите прочь. А-а!.. Что вы в очках, так и важная птица! Нет! Тбрру!.. Над нами нельзя так вальцировать!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-н с палкой. Выходите же, милостивый государь, а не то мы позовем будочника, и он вас вытащит отсюд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ерой. Будочник!.. Попробуй!.. Я вас сам всех посажу в полицию. Я никого не боюсь!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ногие из пассажиров. Выходите, выходите! Вы задерживаете экипаж, вы шумите, вы делаете неблагопристойности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новник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под общий шум)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 затеваете бунт, бунт!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упец. Не годится, почтеннейший!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ерой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обращаясь ко всем)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м. Гг! Позвольте вам сказать -- идите сами прочь!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Вынимает бумажник. Кондуктору.)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десь сто рублей -- я плачу за всех! Выходите!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онообразный господин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хладнокровно)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илостивый государь! Если вы сию минуту не выйдете вон, я вас выкину в окошко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ее молчание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ерой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пораженный, некоторое время молчит, потом гораздо тише)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кину в окошку..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Подвигается вперед.)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не какой-нибудь ветошка... Я не пойду!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Подвигается еще.)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десь сто рублей серебром. Все места откуплю на целую неделю!.. Никто не поедет... В окошко!.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Подвигается еще: все пятятся и жмутся в сторону.)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пробуй!.. Я не хочу идти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Подвигается.)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е кто другой лучше... В окошко!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У дверец.)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жная персона, что он выше адмиралтейской шпиц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какивает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увствительная дама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вне омнибуса)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й!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пешно вскакивает в омнибус. Кондуктор захлопывает дверцы и кричит: "Пошел"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ерой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бежит за экипажем)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ой!.. Как смеешь? На целый год откуплю!.. Вот сто рублей серебром! На целый год! Всех посажу в часть.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род расступается; Герой берет извозчика и провожает омнибус, грозя по временам кулаком Кондуктору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ЦЕНА ТРЕТЬЯ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I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омнибусе без Героя. Общее молчание, потом мало-помалу начинаются разговоры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-н с палкой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Господину в очках)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мотри, как присмирели дети. Это останется надолго в их памят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-н в очках. Да, хорошее воспоминание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ма средней руки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Чиновнику)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этот господин едет за нами. Я боюсь, чтоб он при выходе не сделал нам каких-нибудь неприятностей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новник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галантерейно)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, не извольте опасаться, сударыня. Пьяный, как бы уж он ни был... того-с... все уж пьяный, и трезвый всегда имеет перед ним преферанс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ма средней руки. Но.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новник. Нет, нет-с, поверьте. Одно только слово --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ьяный..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прочем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значительно)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полагаю, что этот господин не был-с... так сказать.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ма средней руки. Вы полагаете?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новник. Да-с, да-с. Это только так-с... Тут было другое..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Еще значительнее.)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полагаю... гм! гм!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ма средней руки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с удивлением)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ажите!.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Качает головой.)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ерой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рядом с омнибусом на дрожках, грозит пассажирам кулаком)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 думаете -- кончил бал!.. Нет, постой!.. Я покажу.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увствительная дама. Скажите, неужели он еще будет срамить нас в городе? Он указывает на нас пальцем.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фицер. Удивляюсь, как его не взяли еще в полицию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упец-Борода. Должно быть, не заметил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фицер. Что?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упец-Борода. Я говорю..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Опять издает странный звук.)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рр!.. Извините! Я говорю: должно быть, не заметили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увствительная дама. И как позволяют всякому сброду, бог знает откуда..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Поражается запахом лука и редьки.)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! Откуда это?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мотрит на Купца и в негодовании затыкает нос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новник. Нужно бы, я полагаю, вот здесь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показывает на заднюю стену омнибуса)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бить правило, как должно благоприлично обращаться. Тогда бы этого не случилось. Зашумел, а ему и показать правило: дескать, вот, извольте посмотреть.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-н в очках. Когда нельзя вбить в голову правил, так бесполезно прибивать их на стены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новник. Ге, ге, ге... Оно так, точно, но вот изволите видеть.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ерой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вне)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х посажу в полицию!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вочка. Маменька! Скоро мы приедем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ма средней руки. Сейчас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вочка. А этот господин... сердитый... он опять будет на нас кричать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ма средней руки. Нет, душечка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вочка. А вот этот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указывает на Сонливого господина)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н здесь останется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ма средней руки. Молч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вочка. А кто же его разбудит?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ерой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подъехав к самому окну, во все горло)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га!.. Нет! Тбрру!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нливый господин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просыпаясь в испуге)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? Что такое?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Осматривается.)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рт возьми! Да когда же мы приедем!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-н с палкой. А вот, приехал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мнибус останавливается на Невском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дуктор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отворяя дверцы, к Чувствительной даме)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жалуйте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увствительная дама собирается уходить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ерой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соскочив с дрожек, к Кондуктору)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т, постой!.. А!.. ты смел! Эй, полиция!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увствительная дама. Ах, какой срам!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Прячется в омнибус.)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дуктор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Герою)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устите-с, сударь. Мне некогд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ерой. Некогда! Увидим!.. Эй, господин гожалый!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ле омнибуса собирается толпа. Хожалый и два полицейские солдата подходят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увствительная дама. Боже, что с нами будет!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онообразный господин. Не беспокойтесь, сударыня. Позвольте только мне выйти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Вылазит с трудом; к полицейскому.)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ьмите этого сапожника. Он не давал нам покоя целую дорогу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лдаты схватывают Геро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ерой. Сапожника?.. Нет, не свисти!.. Пустите... Я не сапожник. Может быть, он сапожник, его батюшка сапожник... А я не сапожник. Я никогда дратвы не имел на руках... Я не позволю... Сто рублей серебром... Пусти! Будет отвечать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рывается в отдалении, ведомый двумя полицейскими солдатами. Пассажиры и толпа расходятся. Темнеет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II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-н с палкой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вслед за уходящей Скромной девицей)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уда вы идете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ромная девица. А вам на что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-н с палкой. Может быть, нам по дороге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ромная девица. Разумеется, не по крыше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чезают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III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дуктор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подходя к Кучеру, который между тем распряг лошадей и убирает вожжи)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хочешь ли, Ерема?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Подает раскрытую табакерку.)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учер. Благодарствую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нюхает)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что, брат Пантелей, кажись, мы замешкали. Что за гистория?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дуктор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тоже нюхая)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, гистория. Вишь, господа не поладили за что-то. Один говорит: ты выходи,-- а другой: нет, ты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учер. Ну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дуктор. Ну, одного и вывели, а он и осерчал да и давай... того... загинать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учер. Знать, был выпимш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дуктор. Кажись, нет, а может... Кто их разберет!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учер. Как же нет? Знать, был, когда повели под ручку, как иной раз и нашего брата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Качает головой.)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-то ведь пословица говорит: пей, да ума не пропей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дуктор. Правда... али: языком хоть того... а рукам воли не давай! Ну, я пойду, а ты скоро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ходит в ближайшее заведение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учер. Приду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водит лошадей.</w:t>
      </w:r>
    </w:p>
    <w:p>
      <w:pPr>
        <w:pStyle w:val="Normal"/>
        <w:spacing w:lineRule="auto" w:line="240" w:before="280" w:after="280"/>
        <w:ind w:left="720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оворилин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ЧАНИЯ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раматизированный очерк А. Я. Кульчицкого (1815--1845), критика и прозаика, друга Белинского, впервые опубликован в 1845 году, во второй части "Физиологии Петербурга" под псевдонимом Говорилин и с подзаголовком "Сцены из петербургской дачной жизни"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"Подбивай Кульчицкого писать для "Отечественных ваписок",-- обращался Белинский к В. П. Боткину еще в 1841 году.-- Он мог бы -- мне кажется -- славные очерки нравов, рассказы легкие писать -- это были бы жемчужины в "Смеси"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южет "Омнибуса" мог быть подсказан "Отправлением дилижанса" (1832) Бальзака -- нравоописательными заметками с натуры в форме живой сценки. "Сцены..." Кульчицкого отличались наблюдательностью, юмором и явно сознательной "натуралистичностью" ряда деталей и подробностей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а сторона очерка определила злобный отзыв о нем "Северной пчелы"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зывая "Омнибус" "статьей совершенно дагерротипической, верным списком с случая", Белинский в то же время подчеркнул его демократичность и отвел обвинение в "сальности". "По нашему мнению,-- писал он,-- писатель, изображающий действительность, только в двух случаях может впадать в сальность и грязность: или когда он сам тем более восхищается своими картинами, чем грязней они,-- по своей личной любви ко всему грязному; или когда он впадает в противоположную крайность и чересчур резким изображением грязи, не смягченным художественностью выражения, старается выразить свое отвращение от грязи... Может быть, в этом отношении г. Кульчицкий немножко и погрешил против вкуса... но все-таки его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упец-борода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его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герой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чень похожи на действительных людей этого разряда,-- и поэтому "Омнибус" для нас все-таки много лучше множества произведений с изображением великих и колоссальных предметов, а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упец-борода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герой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тысячу раз интереснее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Греминых, Звонских, Лидиных, Зоричей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тому подобных так называемых "идеальных" созданий" (IX, 221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татья эта писана давно...--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им пояснением Кульчицкий рассчитывал, очевидно, усыпить цензур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mn@lib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9:31:00Z</dcterms:created>
  <dc:creator>Санек</dc:creator>
  <dc:description/>
  <dc:language>en-US</dc:language>
  <cp:lastModifiedBy>Санек</cp:lastModifiedBy>
  <dcterms:modified xsi:type="dcterms:W3CDTF">2015-05-06T09:33:00Z</dcterms:modified>
  <cp:revision>1</cp:revision>
  <dc:subject/>
  <dc:title/>
</cp:coreProperties>
</file>